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eastAsia="Cambria" w:cs="Cambria"/>
        </w:rPr>
        <w:t xml:space="preserve">   </w:t>
      </w:r>
      <w:r>
        <w:rPr/>
        <w:tab/>
        <w:tab/>
        <w:t xml:space="preserve"> </w:t>
      </w:r>
      <w:r>
        <w:rPr>
          <w:b/>
        </w:rPr>
        <w:t xml:space="preserve">SIX FLAGS OVER GEORGIA MATH and SCIENCE DAY </w:t>
      </w:r>
    </w:p>
    <w:p>
      <w:pPr>
        <w:pStyle w:val="Normal"/>
        <w:rPr/>
      </w:pPr>
      <w:r>
        <w:rPr>
          <w:rFonts w:eastAsia="Cambria" w:cs="Cambria"/>
          <w:b/>
        </w:rPr>
        <w:t xml:space="preserve">                                           </w:t>
      </w:r>
      <w:r>
        <w:rPr>
          <w:b/>
        </w:rPr>
        <w:t xml:space="preserve">HIES SCIENCE DATA COLLECTION </w:t>
      </w:r>
    </w:p>
    <w:p>
      <w:pPr>
        <w:pStyle w:val="Normal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Your data may be recorded on your phone orally, as a text or using the notepad app. The information will be used in class on Monday to complete a </w:t>
      </w:r>
      <w:r>
        <w:rPr>
          <w:b/>
          <w:sz w:val="22"/>
          <w:szCs w:val="22"/>
        </w:rPr>
        <w:t>GRADED</w:t>
      </w:r>
      <w:r>
        <w:rPr>
          <w:sz w:val="22"/>
          <w:szCs w:val="22"/>
        </w:rPr>
        <w:t xml:space="preserve"> assignment at school!</w:t>
      </w:r>
    </w:p>
    <w:p>
      <w:pPr>
        <w:pStyle w:val="Normal"/>
        <w:spacing w:before="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BE SURE TO DOWNLOAD THE DATA ONTO YOUR COMPUTER/EMAIL IT TO YOURSELF BEFORE MONDAY!  EACH MEMBER OF YOUR GROUP MUST HAVE THE DATA.</w:t>
      </w:r>
    </w:p>
    <w:p>
      <w:pPr>
        <w:pStyle w:val="Normal"/>
        <w:spacing w:before="0" w:after="0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7965</wp:posOffset>
            </wp:positionH>
            <wp:positionV relativeFrom="paragraph">
              <wp:posOffset>68580</wp:posOffset>
            </wp:positionV>
            <wp:extent cx="2532380" cy="1362710"/>
            <wp:effectExtent l="0" t="0" r="0" b="0"/>
            <wp:wrapTight wrapText="bothSides">
              <wp:wrapPolygon edited="0">
                <wp:start x="9253" y="0"/>
                <wp:lineTo x="8034" y="903"/>
                <wp:lineTo x="7710" y="1352"/>
                <wp:lineTo x="7710" y="2411"/>
                <wp:lineTo x="970" y="2867"/>
                <wp:lineTo x="-83" y="3167"/>
                <wp:lineTo x="-83" y="19633"/>
                <wp:lineTo x="21271" y="19633"/>
                <wp:lineTo x="21271" y="2712"/>
                <wp:lineTo x="12664" y="2411"/>
                <wp:lineTo x="12664" y="1507"/>
                <wp:lineTo x="12502" y="1051"/>
                <wp:lineTo x="11769" y="0"/>
                <wp:lineTo x="9253" y="0"/>
              </wp:wrapPolygon>
            </wp:wrapTight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2380" cy="1362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  <w:i/>
          <w:i/>
          <w:sz w:val="22"/>
          <w:szCs w:val="22"/>
        </w:rPr>
      </w:pPr>
      <w:r>
        <w:rPr>
          <w:rFonts w:eastAsia="Cambria" w:cs="Cambria"/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You will be comparing the speeds of the Georgia Cyclone and the Great American Scream Machine.  These are two old wooden coasters, engineered with modern technology.</w:t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b/>
        </w:rPr>
        <w:t>TASK 1</w:t>
      </w:r>
      <w:r>
        <w:rPr/>
        <w:t xml:space="preserve">:  Measure the time (in seconds) it takes for a Scream Machine car to go from the starting point until it comes to a complete stop when it arrives back at the station. </w:t>
      </w:r>
    </w:p>
    <w:p>
      <w:pPr>
        <w:pStyle w:val="Normal"/>
        <w:spacing w:before="0" w:after="120"/>
        <w:rPr/>
      </w:pPr>
      <w:r>
        <w:rPr/>
        <w:t>Record your measurements.  Repeat two times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0"/>
        <w:rPr/>
      </w:pPr>
      <w:r>
        <w:rPr>
          <w:sz w:val="22"/>
          <w:szCs w:val="22"/>
        </w:rPr>
        <w:t xml:space="preserve">Data:       Scream Machine time 1 = </w:t>
        <w:tab/>
        <w:t xml:space="preserve">     Scream Machine time 2 = </w:t>
        <w:tab/>
        <w:t xml:space="preserve">           Scream Machine time 3 = </w:t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>TASK 2:</w:t>
      </w:r>
      <w:r>
        <w:rPr>
          <w:sz w:val="22"/>
          <w:szCs w:val="22"/>
        </w:rPr>
        <w:t xml:space="preserve"> Name two parts of the Scream machine ride where you felt the effect of the inertia of your body. (Newton’s First Law.)  Record your answer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b/>
          <w:sz w:val="22"/>
          <w:szCs w:val="22"/>
        </w:rPr>
        <w:t>TASK 3:</w:t>
      </w:r>
      <w:r>
        <w:rPr>
          <w:sz w:val="22"/>
          <w:szCs w:val="22"/>
        </w:rPr>
        <w:t xml:space="preserve">  What did you feel to make you recognize the inertia of your body?  Record your answer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Students in each group may collaborate on the answers to Tasks 3 &amp; 4 and share what they felt with any student in the group who did not go on the ride.  DO NOT SHARE INFORMATION WITH OTHER GROUPS!</w:t>
      </w:r>
    </w:p>
    <w:sectPr>
      <w:type w:val="nextPage"/>
      <w:pgSz w:w="12240" w:h="15840"/>
      <w:pgMar w:left="1008" w:right="1008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ＭＳ 明朝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3T11:19:00Z</dcterms:created>
  <dc:creator>Janet Silvera</dc:creator>
  <dc:description/>
  <cp:keywords/>
  <dc:language>en-US</dc:language>
  <cp:lastModifiedBy>HIES</cp:lastModifiedBy>
  <cp:lastPrinted>2013-04-17T17:19:00Z</cp:lastPrinted>
  <dcterms:modified xsi:type="dcterms:W3CDTF">2013-05-03T11:19:00Z</dcterms:modified>
  <cp:revision>2</cp:revision>
  <dc:subject/>
  <dc:title/>
</cp:coreProperties>
</file>