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1659890" cy="1235075"/>
            <wp:effectExtent l="0" t="0" r="0" b="0"/>
            <wp:wrapTight wrapText="bothSides">
              <wp:wrapPolygon edited="0">
                <wp:start x="9556" y="0"/>
                <wp:lineTo x="9556" y="3320"/>
                <wp:lineTo x="9680" y="5312"/>
                <wp:lineTo x="5331" y="7139"/>
                <wp:lineTo x="5331" y="17776"/>
                <wp:lineTo x="6575" y="18437"/>
                <wp:lineTo x="9680" y="18935"/>
                <wp:lineTo x="9928" y="19603"/>
                <wp:lineTo x="10052" y="19603"/>
                <wp:lineTo x="15017" y="19603"/>
                <wp:lineTo x="15141" y="19603"/>
                <wp:lineTo x="15389" y="18935"/>
                <wp:lineTo x="19363" y="18104"/>
                <wp:lineTo x="19486" y="7139"/>
                <wp:lineTo x="18742" y="6641"/>
                <wp:lineTo x="15389" y="5312"/>
                <wp:lineTo x="15266" y="989"/>
                <wp:lineTo x="13653" y="0"/>
                <wp:lineTo x="9556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890" cy="1235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 xml:space="preserve">  SIX FLAGS OVER GEORGIA MATH and SCIENCE DAY </w:t>
      </w:r>
    </w:p>
    <w:p>
      <w:pPr>
        <w:pStyle w:val="Normal"/>
        <w:rPr>
          <w:b/>
          <w:b/>
        </w:rPr>
      </w:pPr>
      <w:r>
        <w:rPr>
          <w:rFonts w:eastAsia="Cambria" w:cs="Cambria"/>
          <w:b/>
        </w:rPr>
        <w:t xml:space="preserve">                                  </w:t>
      </w:r>
      <w:r>
        <w:rPr>
          <w:b/>
        </w:rPr>
        <w:t xml:space="preserve">HIES SCIENCE DATA COLLECTION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Your data may be recorded on your phone orally, as a text or using the </w:t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>notepad app.</w:t>
        <w:tab/>
      </w:r>
      <w:r>
        <w:rPr>
          <w:b/>
          <w:sz w:val="22"/>
          <w:szCs w:val="22"/>
        </w:rPr>
        <w:t>Each member of the team MUST have the data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downloaded on your computer for class on Monday.</w:t>
        <w:tab/>
      </w:r>
    </w:p>
    <w:p>
      <w:pPr>
        <w:pStyle w:val="Normal"/>
        <w:spacing w:before="0" w:after="0"/>
        <w:rPr>
          <w:sz w:val="22"/>
          <w:szCs w:val="22"/>
        </w:rPr>
      </w:pPr>
      <w:r>
        <w:rPr/>
        <w:tab/>
        <w:tab/>
        <w:t xml:space="preserve">    </w:t>
      </w:r>
    </w:p>
    <w:p>
      <w:pPr>
        <w:pStyle w:val="Normal"/>
        <w:spacing w:lineRule="auto" w:line="360" w:before="0" w:after="0"/>
        <w:rPr/>
      </w:pPr>
      <w:r>
        <w:rPr/>
        <w:tab/>
        <w:tab/>
        <w:tab/>
        <w:tab/>
        <w:t xml:space="preserve">  </w:t>
      </w:r>
      <w:r>
        <w:rPr>
          <w:b/>
          <w:sz w:val="32"/>
          <w:szCs w:val="32"/>
        </w:rPr>
        <w:t xml:space="preserve">NINJA RIDE  </w:t>
      </w:r>
    </w:p>
    <w:p>
      <w:pPr>
        <w:pStyle w:val="Normal"/>
        <w:rPr/>
      </w:pPr>
      <w:r>
        <w:rPr/>
        <w:tab/>
        <w:t xml:space="preserve">    (</w:t>
      </w:r>
      <w:r>
        <w:rPr>
          <w:b/>
        </w:rPr>
        <w:t>Total track length = 820 m, length of the train = 17.5 m long.)</w:t>
      </w:r>
    </w:p>
    <w:p>
      <w:pPr>
        <w:pStyle w:val="Normal"/>
        <w:spacing w:before="0" w:after="120"/>
        <w:rPr/>
      </w:pPr>
      <w:r>
        <w:rPr>
          <w:b/>
        </w:rPr>
        <w:t>TASK 1</w:t>
      </w:r>
      <w:r>
        <w:rPr/>
        <w:t xml:space="preserve">: Measure the </w:t>
      </w:r>
      <w:r>
        <w:rPr>
          <w:b/>
        </w:rPr>
        <w:t>total time for the ride in seconds</w:t>
      </w:r>
      <w:r>
        <w:rPr/>
        <w:t xml:space="preserve"> in order to calculate the average speed of the ride. Start timing as the ride starts and stop when it comes to a compete stop.</w:t>
      </w:r>
    </w:p>
    <w:p>
      <w:pPr>
        <w:pStyle w:val="Normal"/>
        <w:rPr/>
      </w:pPr>
      <w:r>
        <w:rPr/>
        <w:t>Repeat the measurement two more times and record the 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nja total time 1 = </w:t>
        <w:tab/>
        <w:tab/>
        <w:t xml:space="preserve">Ninja total time 2 = </w:t>
        <w:tab/>
        <w:tab/>
        <w:t xml:space="preserve">Ninja total time 3 =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36855</wp:posOffset>
            </wp:positionH>
            <wp:positionV relativeFrom="paragraph">
              <wp:posOffset>640080</wp:posOffset>
            </wp:positionV>
            <wp:extent cx="2599055" cy="1054100"/>
            <wp:effectExtent l="0" t="0" r="0" b="0"/>
            <wp:wrapTight wrapText="bothSides">
              <wp:wrapPolygon edited="0">
                <wp:start x="-77" y="0"/>
                <wp:lineTo x="-77" y="21208"/>
                <wp:lineTo x="21600" y="21208"/>
                <wp:lineTo x="21600" y="0"/>
                <wp:lineTo x="-77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TASK 2</w:t>
      </w:r>
      <w:r>
        <w:rPr/>
        <w:t xml:space="preserve">: In order to calculate the instantaneous speed of the roller coaster at one point along the track, </w:t>
      </w:r>
      <w:r>
        <w:rPr>
          <w:b/>
          <w:i/>
        </w:rPr>
        <w:t>measure the time it takes for the entire train to pass one point</w:t>
      </w:r>
      <w:r>
        <w:rPr/>
        <w:t xml:space="preserve">.        </w:t>
      </w:r>
      <w:r>
        <w:rPr>
          <w:b/>
          <w:sz w:val="22"/>
          <w:szCs w:val="22"/>
        </w:rPr>
        <w:t>STAND TO THE SIDE OF THE HICKORY CHIP STAND NEAR THE COTTON STATES EXPOSITION SIGN FOR THE BEST VIEW OF THE RIDE SHOWN IN THE PICTURE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/>
        <w:t xml:space="preserve">Choose one point on the diagram below.  Record the letter of the chosen point.  </w:t>
      </w:r>
      <w:r>
        <w:rPr>
          <w:b/>
          <w:i/>
          <w:sz w:val="22"/>
          <w:szCs w:val="22"/>
        </w:rPr>
        <w:t>(Do either A OR B – not both, and then choose one other point.)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>Start the timer as the front of the train passes that point.  Stop as the back of the train passes the same point.  Repeat.  Record the time in seconds.</w:t>
      </w:r>
    </w:p>
    <w:p>
      <w:pPr>
        <w:pStyle w:val="Normal"/>
        <w:rPr/>
      </w:pPr>
      <w:r>
        <w:rPr/>
        <w:t>Repeat your measurements for a second point.  Record your data.</w:t>
      </w:r>
    </w:p>
    <w:p>
      <w:pPr>
        <w:pStyle w:val="Normal"/>
        <w:rPr>
          <w:b/>
          <w:b/>
        </w:rPr>
      </w:pPr>
      <w:r>
        <w:rPr>
          <w:b/>
        </w:rPr>
        <w:t xml:space="preserve">Letter of first chosen point =      </w:t>
        <w:tab/>
        <w:tab/>
        <w:t xml:space="preserve">Time 1 = </w:t>
        <w:tab/>
        <w:tab/>
        <w:t>Time 2 =</w:t>
      </w:r>
    </w:p>
    <w:p>
      <w:pPr>
        <w:pStyle w:val="Normal"/>
        <w:spacing w:before="0" w:after="0"/>
        <w:rPr/>
      </w:pPr>
      <w:r>
        <w:rPr>
          <w:b/>
        </w:rPr>
        <w:t xml:space="preserve">Letter of second chosen point =      </w:t>
        <w:tab/>
        <w:t xml:space="preserve">Time 1 = </w:t>
        <w:tab/>
        <w:tab/>
        <w:t>Time 2 =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2385</wp:posOffset>
            </wp:positionV>
            <wp:extent cx="4927600" cy="2404745"/>
            <wp:effectExtent l="0" t="0" r="0" b="0"/>
            <wp:wrapTight wrapText="bothSides">
              <wp:wrapPolygon edited="0">
                <wp:start x="122" y="253"/>
                <wp:lineTo x="122" y="1369"/>
                <wp:lineTo x="499" y="1710"/>
                <wp:lineTo x="122" y="2138"/>
                <wp:lineTo x="122" y="10798"/>
                <wp:lineTo x="206" y="11138"/>
                <wp:lineTo x="540" y="11225"/>
                <wp:lineTo x="206" y="11569"/>
                <wp:lineTo x="122" y="11824"/>
                <wp:lineTo x="122" y="21082"/>
                <wp:lineTo x="21600" y="21082"/>
                <wp:lineTo x="21600" y="253"/>
                <wp:lineTo x="122" y="253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ab/>
        <w:tab/>
        <w:tab/>
      </w:r>
      <w:r>
        <w:rPr>
          <w:color w:val="FF0000"/>
          <w:sz w:val="28"/>
          <w:szCs w:val="28"/>
        </w:rPr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0" w:after="20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1:16:00Z</dcterms:created>
  <dc:creator>Janet Silvera</dc:creator>
  <dc:description/>
  <cp:keywords/>
  <dc:language>en-US</dc:language>
  <cp:lastModifiedBy>HIES</cp:lastModifiedBy>
  <cp:lastPrinted>2013-04-17T17:19:00Z</cp:lastPrinted>
  <dcterms:modified xsi:type="dcterms:W3CDTF">2013-05-03T11:16:00Z</dcterms:modified>
  <cp:revision>2</cp:revision>
  <dc:subject/>
  <dc:title/>
</cp:coreProperties>
</file>