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  <w:r>
        <w:rPr>
          <w:b/>
        </w:rPr>
        <w:t xml:space="preserve">SIX FLAGS OVER GEORGIA MATH and SCIENCE DAY </w:t>
      </w:r>
    </w:p>
    <w:p>
      <w:pPr>
        <w:pStyle w:val="Normal"/>
        <w:rPr/>
      </w:pPr>
      <w:r>
        <w:rPr>
          <w:rFonts w:eastAsia="Cambria" w:cs="Cambria"/>
          <w:b/>
        </w:rPr>
        <w:t xml:space="preserve">                                           </w:t>
      </w:r>
      <w:r>
        <w:rPr>
          <w:b/>
        </w:rPr>
        <w:t xml:space="preserve">HIES SCIENCE DATA COLLECTION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Your data may be recorded on your phone orally, as a text or using the notepad app. The information will be used in class on Monday to complete a</w:t>
      </w:r>
      <w:r>
        <w:rPr>
          <w:b/>
          <w:sz w:val="22"/>
          <w:szCs w:val="22"/>
        </w:rPr>
        <w:t xml:space="preserve"> GRADED </w:t>
      </w:r>
      <w:r>
        <w:rPr>
          <w:sz w:val="22"/>
          <w:szCs w:val="22"/>
        </w:rPr>
        <w:t>assignment at school!</w:t>
      </w:r>
    </w:p>
    <w:p>
      <w:pPr>
        <w:pStyle w:val="Normal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 SURE TO DOWNLOAD THE DATA ONTO YOUR COMPUTER/EMAIL IT TO YOURSELF BEFORE MONDAY!  EACH MEMBER OF YOUR GROUP MUST HAVE THE DATA.</w:t>
      </w:r>
    </w:p>
    <w:p>
      <w:pPr>
        <w:pStyle w:val="Normal"/>
        <w:spacing w:before="0" w:after="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165</wp:posOffset>
            </wp:positionH>
            <wp:positionV relativeFrom="paragraph">
              <wp:posOffset>68580</wp:posOffset>
            </wp:positionV>
            <wp:extent cx="2294255" cy="1303655"/>
            <wp:effectExtent l="0" t="0" r="0" b="0"/>
            <wp:wrapTight wrapText="bothSides">
              <wp:wrapPolygon edited="0">
                <wp:start x="3582" y="785"/>
                <wp:lineTo x="2597" y="1096"/>
                <wp:lineTo x="1520" y="2357"/>
                <wp:lineTo x="1520" y="11030"/>
                <wp:lineTo x="1788" y="13399"/>
                <wp:lineTo x="803" y="15447"/>
                <wp:lineTo x="623" y="15922"/>
                <wp:lineTo x="623" y="19071"/>
                <wp:lineTo x="5912" y="20648"/>
                <wp:lineTo x="7794" y="20648"/>
                <wp:lineTo x="14248" y="20648"/>
                <wp:lineTo x="14873" y="20648"/>
                <wp:lineTo x="17652" y="18912"/>
                <wp:lineTo x="17923" y="18285"/>
                <wp:lineTo x="18549" y="16391"/>
                <wp:lineTo x="18549" y="15922"/>
                <wp:lineTo x="19446" y="15288"/>
                <wp:lineTo x="19357" y="7248"/>
                <wp:lineTo x="18549" y="5828"/>
                <wp:lineTo x="18549" y="3934"/>
                <wp:lineTo x="18280" y="3624"/>
                <wp:lineTo x="16847" y="3307"/>
                <wp:lineTo x="16847" y="2204"/>
                <wp:lineTo x="15950" y="1254"/>
                <wp:lineTo x="14785" y="785"/>
                <wp:lineTo x="3582" y="785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You will be comparing the speeds of the Georgia Cyclone and the Great American Scream Machine.  These are two old wooden coasters, engineered with modern technology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otal track length:  Georgia Cyclone = 1047 meters                                                      </w:t>
        <w:tab/>
        <w:tab/>
        <w:t xml:space="preserve">         Scream Machine = 1158 meters.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ASK 1</w:t>
      </w:r>
      <w:r>
        <w:rPr/>
        <w:t xml:space="preserve">:  Measure the time (in seconds) it takes for the Georgia Cyclone ride to go from the starting point until it comes to a complete stop when it arrives back at the station. </w:t>
      </w:r>
    </w:p>
    <w:p>
      <w:pPr>
        <w:pStyle w:val="Normal"/>
        <w:spacing w:before="0" w:after="0"/>
        <w:rPr/>
      </w:pPr>
      <w:r>
        <w:rPr/>
        <w:t>Record your measurements.  Repeat two more tim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Data:       Cyclone time 1 = </w:t>
        <w:tab/>
        <w:tab/>
        <w:t xml:space="preserve">  Cyclone time 2 = </w:t>
        <w:tab/>
        <w:t xml:space="preserve">                    Cyclone time 3 =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TASK 2</w:t>
      </w:r>
      <w:r>
        <w:rPr/>
        <w:t>:  Guess which will be fastest.  The Cyclone or the Scream Machine? What factors led to your prediction?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</w:r>
      <w:r>
        <w:rPr>
          <w:b/>
        </w:rPr>
        <w:t>Each student should record his/her own guess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</w:r>
    </w:p>
    <w:p>
      <w:pPr>
        <w:pStyle w:val="Normal"/>
        <w:spacing w:before="0" w:after="0"/>
        <w:rPr/>
      </w:pPr>
      <w:r>
        <w:rPr/>
        <w:tab/>
        <w:t xml:space="preserve">     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18:00Z</dcterms:created>
  <dc:creator>Janet Silvera</dc:creator>
  <dc:description/>
  <cp:keywords/>
  <dc:language>en-US</dc:language>
  <cp:lastModifiedBy>HIES</cp:lastModifiedBy>
  <cp:lastPrinted>2013-04-17T17:19:00Z</cp:lastPrinted>
  <dcterms:modified xsi:type="dcterms:W3CDTF">2013-05-03T11:18:00Z</dcterms:modified>
  <cp:revision>2</cp:revision>
  <dc:subject/>
  <dc:title/>
</cp:coreProperties>
</file>