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752600" cy="1303655"/>
            <wp:effectExtent l="0" t="0" r="0" b="0"/>
            <wp:wrapTight wrapText="bothSides">
              <wp:wrapPolygon edited="0">
                <wp:start x="2110" y="0"/>
                <wp:lineTo x="2110" y="6301"/>
                <wp:lineTo x="2696" y="7408"/>
                <wp:lineTo x="3165" y="7877"/>
                <wp:lineTo x="3165" y="10876"/>
                <wp:lineTo x="3988" y="12451"/>
                <wp:lineTo x="4574" y="14027"/>
                <wp:lineTo x="5632" y="15128"/>
                <wp:lineTo x="3869" y="16551"/>
                <wp:lineTo x="3165" y="17336"/>
                <wp:lineTo x="3165" y="19386"/>
                <wp:lineTo x="5397" y="20177"/>
                <wp:lineTo x="5513" y="20809"/>
                <wp:lineTo x="19952" y="20809"/>
                <wp:lineTo x="20186" y="20018"/>
                <wp:lineTo x="21125" y="18285"/>
                <wp:lineTo x="21125" y="10085"/>
                <wp:lineTo x="19952" y="7250"/>
                <wp:lineTo x="17604" y="5042"/>
                <wp:lineTo x="17724" y="3935"/>
                <wp:lineTo x="17254" y="3150"/>
                <wp:lineTo x="16315" y="2518"/>
                <wp:lineTo x="14552" y="1411"/>
                <wp:lineTo x="13848" y="784"/>
                <wp:lineTo x="11266" y="0"/>
                <wp:lineTo x="211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</w:rPr>
        <w:t xml:space="preserve">                  </w:t>
      </w:r>
      <w:r>
        <w:rPr>
          <w:b/>
        </w:rPr>
        <w:t xml:space="preserve">SIX FLAGS OVER GEORGIA MATH and SCIENCE DAY </w:t>
      </w:r>
    </w:p>
    <w:p>
      <w:pPr>
        <w:pStyle w:val="Normal"/>
        <w:rPr/>
      </w:pPr>
      <w:r>
        <w:rPr>
          <w:rFonts w:eastAsia="Cambria" w:cs="Cambria"/>
          <w:b/>
        </w:rPr>
        <w:t xml:space="preserve">                                  </w:t>
      </w:r>
      <w:r>
        <w:rPr>
          <w:b/>
        </w:rPr>
        <w:t xml:space="preserve">HIES SCIENCE DATA COLLECTION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Your data may be recorded on your phone orally, as a text or using the notepad app. The information will be used in class on Monday to complete a GRADED assignment at school!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BE SURE TO DOWNLOAD THE DATA ONTO YOUR COMPUTER/EMAIL IT TO YOURSELF BEFORE MONDAY!  EACH MEMBER OF YOUR GROUP MUST HAVE THE DATA</w:t>
      </w:r>
      <w:r>
        <w:rPr>
          <w:i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mbria" w:cs="Cambria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ACROPHOBIA RIDE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22555</wp:posOffset>
            </wp:positionV>
            <wp:extent cx="1174115" cy="2557145"/>
            <wp:effectExtent l="0" t="0" r="0" b="0"/>
            <wp:wrapTight wrapText="bothSides">
              <wp:wrapPolygon edited="0">
                <wp:start x="21068" y="0"/>
                <wp:lineTo x="3508" y="480"/>
                <wp:lineTo x="2805" y="1206"/>
                <wp:lineTo x="2805" y="2254"/>
                <wp:lineTo x="3155" y="2495"/>
                <wp:lineTo x="4562" y="2577"/>
                <wp:lineTo x="1578" y="2980"/>
                <wp:lineTo x="524" y="3301"/>
                <wp:lineTo x="698" y="4027"/>
                <wp:lineTo x="4385" y="5075"/>
                <wp:lineTo x="3685" y="5800"/>
                <wp:lineTo x="2805" y="6283"/>
                <wp:lineTo x="2805" y="7735"/>
                <wp:lineTo x="4739" y="8943"/>
                <wp:lineTo x="-173" y="9104"/>
                <wp:lineTo x="-173" y="9265"/>
                <wp:lineTo x="2805" y="10314"/>
                <wp:lineTo x="2805" y="11684"/>
                <wp:lineTo x="4912" y="12892"/>
                <wp:lineTo x="2982" y="12973"/>
                <wp:lineTo x="2982" y="13618"/>
                <wp:lineTo x="4912" y="14183"/>
                <wp:lineTo x="3155" y="14424"/>
                <wp:lineTo x="2805" y="14666"/>
                <wp:lineTo x="2805" y="15472"/>
                <wp:lineTo x="4912" y="16761"/>
                <wp:lineTo x="3155" y="16842"/>
                <wp:lineTo x="2805" y="17002"/>
                <wp:lineTo x="2805" y="18938"/>
                <wp:lineTo x="3331" y="19260"/>
                <wp:lineTo x="4912" y="19340"/>
                <wp:lineTo x="875" y="19824"/>
                <wp:lineTo x="524" y="19986"/>
                <wp:lineTo x="524" y="21033"/>
                <wp:lineTo x="5438" y="21435"/>
                <wp:lineTo x="9653" y="21435"/>
                <wp:lineTo x="21600" y="21435"/>
                <wp:lineTo x="21600" y="0"/>
                <wp:lineTo x="21068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sz w:val="32"/>
          <w:szCs w:val="32"/>
        </w:rPr>
        <w:t xml:space="preserve">           </w:t>
      </w:r>
      <w:r>
        <w:rPr>
          <w:b/>
        </w:rPr>
        <w:t>(Distance of the drop is 28 m</w:t>
      </w:r>
      <w:r>
        <w:rPr/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TASK 1:</w:t>
      </w:r>
      <w:r>
        <w:rPr/>
        <w:t xml:space="preserve"> Measure the time </w:t>
      </w:r>
      <w:r>
        <w:rPr>
          <w:b/>
        </w:rPr>
        <w:t>in seconds</w:t>
      </w:r>
      <w:r>
        <w:rPr/>
        <w:t xml:space="preserve"> for the ride to drop                                                                       </w:t>
      </w:r>
    </w:p>
    <w:p>
      <w:pPr>
        <w:pStyle w:val="Normal"/>
        <w:rPr/>
      </w:pPr>
      <w:r>
        <w:rPr/>
        <w:t xml:space="preserve">from the time it starts to the time it </w:t>
      </w:r>
      <w:r>
        <w:rPr>
          <w:b/>
          <w:u w:val="single"/>
        </w:rPr>
        <w:t>first</w:t>
      </w:r>
      <w:r>
        <w:rPr/>
        <w:t xml:space="preserve"> stops.                                                                                            </w:t>
      </w:r>
    </w:p>
    <w:p>
      <w:pPr>
        <w:pStyle w:val="Normal"/>
        <w:rPr/>
      </w:pPr>
      <w:r>
        <w:rPr/>
        <w:t xml:space="preserve">(Point A to point B on the diagram.)  </w:t>
      </w:r>
    </w:p>
    <w:p>
      <w:pPr>
        <w:pStyle w:val="Normal"/>
        <w:rPr/>
      </w:pPr>
      <w:r>
        <w:rPr/>
        <w:t>Record the times for 3 drops of the ride.</w:t>
      </w:r>
    </w:p>
    <w:p>
      <w:pPr>
        <w:pStyle w:val="Normal"/>
        <w:rPr/>
      </w:pPr>
      <w:r>
        <w:rPr/>
        <w:t xml:space="preserve">Acrophobia time 1 = </w:t>
      </w:r>
    </w:p>
    <w:p>
      <w:pPr>
        <w:pStyle w:val="Normal"/>
        <w:rPr/>
      </w:pPr>
      <w:r>
        <w:rPr/>
        <w:t xml:space="preserve">Acrophobia time 2 = </w:t>
      </w:r>
    </w:p>
    <w:p>
      <w:pPr>
        <w:pStyle w:val="Normal"/>
        <w:rPr/>
      </w:pPr>
      <w:r>
        <w:rPr/>
        <w:t xml:space="preserve">Acrophobia time 3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 2: </w:t>
      </w:r>
      <w:r>
        <w:rPr>
          <w:b/>
        </w:rPr>
        <w:t>MEASURING DISTANCE &amp; SPEED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Walk from the Acrophobia ride to the Crystal Pistol. </w:t>
      </w:r>
    </w:p>
    <w:p>
      <w:pPr>
        <w:pStyle w:val="ListParagraph"/>
        <w:numPr>
          <w:ilvl w:val="0"/>
          <w:numId w:val="1"/>
        </w:numPr>
        <w:spacing w:before="0" w:after="0"/>
        <w:ind w:left="778" w:hanging="360"/>
        <w:contextualSpacing/>
        <w:rPr/>
      </w:pPr>
      <w:r>
        <w:rPr/>
        <w:t xml:space="preserve">As you walk, </w:t>
      </w:r>
      <w:r>
        <w:rPr>
          <w:b/>
        </w:rPr>
        <w:t>count the number of strides</w:t>
      </w:r>
      <w:r>
        <w:rPr/>
        <w:t xml:space="preserve"> it takes to walk from the </w:t>
      </w:r>
      <w:r>
        <w:rPr>
          <w:u w:val="single"/>
        </w:rPr>
        <w:t>teacher</w:t>
      </w:r>
      <w:r>
        <w:rPr/>
        <w:t xml:space="preserve"> stationed at Acrophobia to the bottom step of Crystal Pistol.  Record the number of your strides.    </w:t>
      </w:r>
      <w:r>
        <w:rPr>
          <w:i/>
        </w:rPr>
        <w:t xml:space="preserve">Each student must count his/her own strides! </w:t>
      </w:r>
    </w:p>
    <w:p>
      <w:pPr>
        <w:pStyle w:val="ListParagraph"/>
        <w:numPr>
          <w:ilvl w:val="0"/>
          <w:numId w:val="1"/>
        </w:numPr>
        <w:spacing w:before="120" w:after="0"/>
        <w:contextualSpacing/>
        <w:rPr/>
      </w:pPr>
      <w:r>
        <w:rPr/>
        <w:t>Time how long (in minutes) it takes your group to walk.  Record your time.</w:t>
      </w:r>
    </w:p>
    <w:p>
      <w:pPr>
        <w:pStyle w:val="Normal"/>
        <w:spacing w:before="120" w:after="0"/>
        <w:rPr/>
      </w:pPr>
      <w:r>
        <w:rPr>
          <w:rFonts w:eastAsia="Cambria" w:cs="Cambria"/>
        </w:rPr>
        <w:t xml:space="preserve">              </w:t>
      </w:r>
      <w:r>
        <w:rPr/>
        <w:t xml:space="preserve">Data:  # of strides: </w:t>
        <w:tab/>
        <w:tab/>
        <w:t xml:space="preserve">Time to walk = </w:t>
      </w:r>
    </w:p>
    <w:p>
      <w:pPr>
        <w:pStyle w:val="Normal"/>
        <w:spacing w:before="120" w:after="0"/>
        <w:rPr/>
      </w:pPr>
      <w:r>
        <w:rPr/>
        <w:tab/>
        <w:t xml:space="preserve">Student 1 = </w:t>
      </w:r>
    </w:p>
    <w:p>
      <w:pPr>
        <w:pStyle w:val="Normal"/>
        <w:spacing w:before="120" w:after="0"/>
        <w:rPr/>
      </w:pPr>
      <w:r>
        <w:rPr/>
        <w:tab/>
        <w:t xml:space="preserve">Student 2 = </w:t>
      </w:r>
    </w:p>
    <w:p>
      <w:pPr>
        <w:pStyle w:val="Normal"/>
        <w:spacing w:before="120" w:after="0"/>
        <w:rPr/>
      </w:pPr>
      <w:r>
        <w:rPr/>
        <w:tab/>
        <w:t xml:space="preserve">Student 3 = </w:t>
      </w:r>
    </w:p>
    <w:p>
      <w:pPr>
        <w:pStyle w:val="Normal"/>
        <w:spacing w:before="120" w:after="0"/>
        <w:rPr/>
      </w:pPr>
      <w:r>
        <w:rPr/>
        <w:tab/>
        <w:t>Student 4 =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11:00Z</dcterms:created>
  <dc:creator>Janet Silvera</dc:creator>
  <dc:description/>
  <cp:keywords/>
  <dc:language>en-US</dc:language>
  <cp:lastModifiedBy>HIES</cp:lastModifiedBy>
  <cp:lastPrinted>2013-04-17T17:19:00Z</cp:lastPrinted>
  <dcterms:modified xsi:type="dcterms:W3CDTF">2013-05-03T11:11:00Z</dcterms:modified>
  <cp:revision>2</cp:revision>
  <dc:subject/>
  <dc:title/>
</cp:coreProperties>
</file>